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Lee County Schools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English III Curriculum and Pacing Guide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 xml:space="preserve">2012-13 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80"/>
      </w:tblGrid>
      <w:tr>
        <w:trPr>
          <w:tblHeader w:val="true"/>
          <w:trHeight w:val="973" w:hRule="exac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36"/>
                <w:szCs w:val="36"/>
              </w:rPr>
              <w:t>Unit 1:  A Gathering of Voices (Beginnings to 1750)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llotted Time:  Days 1-2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</w:rPr>
              <w:t>Date(s):______________________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_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on Core/Essential Standard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L.11-12.4,RL11-12.9 sl.11-12.1,Ll.11-12.3,RI 11-12.9, W.11-12.2,</w:t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Essential Question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historical events shaped Colonial Literature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was Native American language assimilated into American English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did the oral tradition affect Colonial Literature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y are journals and letters important pieces of early literature?</w:t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Focu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The Earth on Turtle’s Back”                                 From…</w:t>
            </w:r>
            <w:r>
              <w:rPr>
                <w:rFonts w:cs="Microsoft Sans Serif" w:ascii="Microsoft Sans Serif" w:hAnsi="Microsoft Sans Serif"/>
                <w:i/>
              </w:rPr>
              <w:t>The General History of Virginia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When Grizzlies Walked Upright”                         From…</w:t>
            </w:r>
            <w:r>
              <w:rPr>
                <w:rFonts w:cs="Microsoft Sans Serif" w:ascii="Microsoft Sans Serif" w:hAnsi="Microsoft Sans Serif"/>
                <w:i/>
              </w:rPr>
              <w:t>Of Plymouth Plantation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 xml:space="preserve">The Navajo Origin Legend                         </w:t>
            </w: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Sinners in the Hands of an Angry God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‘</w:t>
            </w:r>
            <w:r>
              <w:rPr>
                <w:rFonts w:cs="Microsoft Sans Serif" w:ascii="Microsoft Sans Serif" w:hAnsi="Microsoft Sans Serif"/>
              </w:rPr>
              <w:t xml:space="preserve">Museum Indians”                                                   </w:t>
            </w:r>
            <w:r>
              <w:rPr>
                <w:rFonts w:cs="Microsoft Sans Serif" w:ascii="Microsoft Sans Serif" w:hAnsi="Microsoft Sans Serif"/>
                <w:i/>
              </w:rPr>
              <w:t>The Crucible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Journal of the First Voyage to America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i/>
                <w:i/>
              </w:rPr>
            </w:pPr>
            <w:r>
              <w:rPr>
                <w:rFonts w:cs="Microsoft Sans Serif" w:ascii="Microsoft Sans Serif" w:hAnsi="Microsoft Sans Serif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Tasks and Strateg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Literature:                        Writing:                                         Language                                 Vocabulary: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eading                          Writing assignments                       Grammar review                     vocabulary from lit.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Audio CDs                       Compare/contrast video           structure,                                                           vocabulary exercises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Videos 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Computer webquests    and  literature.  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                                        </w:t>
            </w:r>
            <w:r>
              <w:rPr>
                <w:rFonts w:cs="Microsoft Sans Serif" w:ascii="Microsoft Sans Serif" w:hAnsi="Microsoft Sans Serif"/>
              </w:rPr>
              <w:t>Argumentative essay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                                         </w:t>
            </w:r>
            <w:r>
              <w:rPr>
                <w:rFonts w:cs="Microsoft Sans Serif" w:ascii="Microsoft Sans Serif" w:hAnsi="Microsoft Sans Serif"/>
              </w:rPr>
              <w:t>Research, narrative, expository and synthesis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                                        </w:t>
            </w:r>
            <w:r>
              <w:rPr>
                <w:rFonts w:cs="Microsoft Sans Serif" w:ascii="Microsoft Sans Serif" w:hAnsi="Microsoft Sans Serif"/>
              </w:rPr>
              <w:t>Journals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                                         </w:t>
            </w:r>
            <w:r>
              <w:rPr>
                <w:rFonts w:cs="Microsoft Sans Serif" w:ascii="Microsoft Sans Serif" w:hAnsi="Microsoft Sans Serif"/>
              </w:rPr>
              <w:t>Peer editing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ollaboration on prewriting: Take notes on responses and list textual evidences. Can be done individually or in groups or partners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Essay examples: “Does Anne Bradstreet’s work typify or differ from other Puritan literature?” Write an essay in which you use three pieces of textual evidence to support an original thesis statement.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 xml:space="preserve">Contrast the real life of Pocahontas with how she is portrayed in the Disney movie.  Give at least three pieces of textual evidence to support your thesis. 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How could contemporary Americans’ approach to religion be traced to Puritan origins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Read The Crucible and view the movie version.  Discuss John Proctor as a tragic figure.  Find examples of how Arthur Miller expanded and clarified point in the screen play versus the original play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elect a passage from one of the texts and recite it from memory.  Explain where it came from, who wrote it and why it exemplifies Puritan literature.  </w:t>
            </w:r>
          </w:p>
        </w:tc>
      </w:tr>
      <w:tr>
        <w:trPr>
          <w:trHeight w:val="6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ourc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i/>
              </w:rPr>
              <w:t>Prentice Hall Literature</w:t>
            </w:r>
            <w:r>
              <w:rPr>
                <w:rFonts w:cs="Microsoft Sans Serif" w:ascii="Microsoft Sans Serif" w:hAnsi="Microsoft Sans Serif"/>
              </w:rPr>
              <w:t xml:space="preserve">  </w:t>
            </w:r>
            <w:r>
              <w:rPr>
                <w:rFonts w:cs="Microsoft Sans Serif" w:ascii="Microsoft Sans Serif" w:hAnsi="Microsoft Sans Serif"/>
                <w:i/>
              </w:rPr>
              <w:t>The American Experience</w:t>
            </w:r>
            <w:r>
              <w:rPr>
                <w:rFonts w:cs="Microsoft Sans Serif" w:ascii="Microsoft Sans Serif" w:hAnsi="Microsoft Sans Serif"/>
              </w:rPr>
              <w:t xml:space="preserve">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i/>
              </w:rPr>
              <w:t xml:space="preserve">Vocabulary for the College Bound                                     </w:t>
            </w:r>
            <w:r>
              <w:rPr>
                <w:rFonts w:cs="Microsoft Sans Serif" w:ascii="Microsoft Sans Serif" w:hAnsi="Microsoft Sans Serif"/>
              </w:rPr>
              <w:t>Optional texts and novel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Rookies Guide to Research</w:t>
            </w:r>
          </w:p>
        </w:tc>
      </w:tr>
      <w:tr>
        <w:trPr>
          <w:trHeight w:val="1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i/>
                <w:i/>
              </w:rPr>
            </w:pPr>
            <w:r>
              <w:rPr>
                <w:rFonts w:cs="Microsoft Sans Serif" w:ascii="Microsoft Sans Serif" w:hAnsi="Microsoft Sans Serif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dditional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ents/Information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research paper may be worked on during this unit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Optional novel such as </w:t>
            </w:r>
            <w:r>
              <w:rPr>
                <w:rFonts w:cs="Microsoft Sans Serif" w:ascii="Microsoft Sans Serif" w:hAnsi="Microsoft Sans Serif"/>
                <w:i/>
              </w:rPr>
              <w:t xml:space="preserve">The Scarlet Letter </w:t>
            </w:r>
            <w:r>
              <w:rPr>
                <w:rFonts w:cs="Microsoft Sans Serif" w:ascii="Microsoft Sans Serif" w:hAnsi="Microsoft Sans Serif"/>
              </w:rPr>
              <w:t>may be done during this uni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Lee County Schools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English III Curriculum and Pacing Guide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2008-2009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80"/>
      </w:tblGrid>
      <w:tr>
        <w:trPr>
          <w:tblHeader w:val="true"/>
          <w:trHeight w:val="973" w:hRule="exac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36"/>
                <w:szCs w:val="36"/>
              </w:rPr>
            </w:pPr>
            <w:r>
              <w:rPr>
                <w:rFonts w:cs="Microsoft Sans Serif" w:ascii="Microsoft Sans Serif" w:hAnsi="Microsoft Sans Serif"/>
                <w:b/>
                <w:sz w:val="36"/>
                <w:szCs w:val="36"/>
              </w:rPr>
              <w:t xml:space="preserve">Unit 2:  A Nation is Born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Early National Literature (1750-1800)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llotted Time:  Days 29-39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</w:rPr>
              <w:t>Date(s):______________________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_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</w:rPr>
              <w:t>Common Core/Essential Standards Objectiv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L.11-12.4;RI.11-12.5; RI.11-12.8;RI11-12.9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.11-12.1;SL.11-12.4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11-12.1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Essential Question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do you establish and defend a point of view in an argument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is public writing important to this period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does politics play a role in the development of early national literature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kinds of themes in literature come out of this period of American History?</w:t>
            </w:r>
          </w:p>
        </w:tc>
      </w:tr>
      <w:tr>
        <w:trPr>
          <w:trHeight w:val="4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Focu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Poor Richard’s Almanack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The Autobiography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the Interesting Narrative of the Live of Olaudah Equiano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Speech in the Virginia Convention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Speech in the Convention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Letter from Her Daughter from the New White House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Letters from an American Farmer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Tasks and Strateg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</w:rPr>
              <w:t>Literature:                          Writing:                                   Grammar:                                 Vocabulary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Reading                              Writing assignments                       Grammar review                          Vocabulary from li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Audio CDs                          Compare/Contrast video                                                                      Vocabulary exercis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Viewing Video                    with literatur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Journals</w:t>
            </w:r>
          </w:p>
          <w:p>
            <w:pPr>
              <w:pStyle w:val="Normal"/>
              <w:rPr/>
            </w:pPr>
            <w:r>
              <w:rPr>
                <w:b/>
              </w:rPr>
              <w:t>Suggested Instructional Tasks:   Collaboration:  Reflect on questions, take notes on responses and note page numbers of textual evide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ay;   Imagine you are an early American colonist.  Write a letter to a family member or friend persuading him or her to join your fight for American independence.  Use at least three pieces of textual evidence to support an original thesi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bate:  Explain whether you agree or disagree with Hester Prynne’s decision to remain in Boston.   Support your stance with textual evidence.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ourc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Prentice Hall Literature</w:t>
            </w:r>
            <w:r>
              <w:rPr>
                <w:rFonts w:cs="Microsoft Sans Serif" w:ascii="Microsoft Sans Serif" w:hAnsi="Microsoft Sans Serif"/>
              </w:rPr>
              <w:t>-</w:t>
            </w:r>
            <w:r>
              <w:rPr>
                <w:rFonts w:cs="Microsoft Sans Serif" w:ascii="Microsoft Sans Serif" w:hAnsi="Microsoft Sans Serif"/>
                <w:i/>
              </w:rPr>
              <w:t>The American Experien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Rookies Guide for Research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Vocabulary for the College Bound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upplemental texts and novels</w:t>
            </w:r>
          </w:p>
          <w:p>
            <w:pPr>
              <w:pStyle w:val="Normal"/>
              <w:rPr>
                <w:rFonts w:ascii="Microsoft Sans Serif" w:hAnsi="Microsoft Sans Serif" w:eastAsia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dditional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ents/Information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esearch paper may be worked on during this unit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upplemental novels or other pieces of literature may be add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59:00Z</dcterms:created>
  <dc:creator>LCS_user</dc:creator>
  <dc:description/>
  <cp:keywords/>
  <dc:language>en-US</dc:language>
  <cp:lastModifiedBy>LCS_user</cp:lastModifiedBy>
  <cp:lastPrinted>2012-03-23T09:26:00Z</cp:lastPrinted>
  <dcterms:modified xsi:type="dcterms:W3CDTF">2012-05-08T17:59:00Z</dcterms:modified>
  <cp:revision>2</cp:revision>
  <dc:subject/>
  <dc:title>Lee County Schools</dc:title>
</cp:coreProperties>
</file>